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《金木水火土》</w:t>
      </w:r>
      <w:r>
        <w:rPr>
          <w:b/>
          <w:sz w:val="32"/>
          <w:szCs w:val="32"/>
        </w:rPr>
        <w:t>习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础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将儿歌中的数字圈出来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一二三四五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金木水火土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天地分上下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日月照今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五</w:t>
      </w:r>
      <w:r>
        <w:rPr>
          <w:szCs w:val="21"/>
        </w:rPr>
        <w:drawing>
          <wp:inline distT="0" distB="0" distL="0" distR="0">
            <wp:extent cx="22860" cy="2413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行代表自然万物，</w:t>
      </w:r>
      <w:r>
        <w:rPr>
          <w:rFonts w:ascii="宋体;SimSun" w:hAnsi="宋体;SimSun" w:cs="宋体;SimSun"/>
          <w:szCs w:val="21"/>
        </w:rPr>
        <w:t>将儿歌中代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955" cy="2413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五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685" cy="1651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字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" cy="1841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来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一二三四五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19050" cy="2032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>金木水火土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天地分上下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日月照今古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/>
        <w:t>我会用红色的笔描出田字格的横中线，用黑色的笔描出竖中线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6165</wp:posOffset>
                </wp:positionH>
                <wp:positionV relativeFrom="paragraph">
                  <wp:posOffset>120650</wp:posOffset>
                </wp:positionV>
                <wp:extent cx="862330" cy="857250"/>
                <wp:effectExtent l="9525" t="7620" r="9525" b="6350"/>
                <wp:wrapNone/>
                <wp:docPr id="6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857160"/>
                          <a:chOff x="0" y="0"/>
                          <a:chExt cx="862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78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862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520"/>
                            <a:ext cx="1800" cy="851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3.95pt;margin-top:9.5pt;width:67.85pt;height:67.5pt" coordorigin="3679,190" coordsize="1357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9;top:190;width:1350;height:13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79,866" to="5036,866" ID="直线 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354,194" to="4356,1533" ID="直线 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我会按照笔顺认真的描写下面的生字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4"/>
        </w:rPr>
      </w:pPr>
      <w:r>
        <w:rPr/>
        <w:drawing>
          <wp:inline distT="0" distB="0" distL="0" distR="0">
            <wp:extent cx="4317365" cy="133858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811" t="26973" r="25525" b="50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综合题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4"/>
        </w:rPr>
      </w:pPr>
      <w:r>
        <w:rPr/>
        <w:t xml:space="preserve">1. </w:t>
      </w:r>
      <w:r>
        <w:rPr/>
        <w:t>想一想，在正确的写字姿势下面打√，错误的下面打</w:t>
      </w:r>
      <w:r>
        <w:rPr/>
        <w:t>×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990600" cy="91313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257" t="7007" r="119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294765" cy="90805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620" t="25566" r="12780" b="49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87450" cy="88836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800100" cy="86931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97" t="-5" r="20409" b="13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会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" cy="2032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正确的握笔姿势，在后面打</w:t>
      </w:r>
      <w:r>
        <w:rPr/>
        <w:t>√，错</w:t>
      </w:r>
      <w:r>
        <w:rPr/>
        <w:drawing>
          <wp:inline distT="0" distB="0" distL="0" distR="0">
            <wp:extent cx="19685" cy="1524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误的下面打</w:t>
      </w:r>
      <w:r>
        <w:rPr/>
        <w:t>×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129665" cy="80645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600" t="19181" r="7154" b="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05535" cy="82042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333500" cy="84518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993" t="26596" r="3610" b="19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995680" cy="83883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429" t="7229" r="-7" b="16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Cs w:val="24"/>
        </w:rPr>
      </w:pP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drawing>
          <wp:inline distT="0" distB="0" distL="0" distR="0">
            <wp:extent cx="24130" cy="1397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drawing>
          <wp:inline distT="0" distB="0" distL="0" distR="0">
            <wp:extent cx="16510" cy="1841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我会给生字组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（    ）    四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drawing>
          <wp:inline distT="0" distB="0" distL="0" distR="0">
            <wp:extent cx="19685" cy="2032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上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下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提高题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/>
        <w:t xml:space="preserve"> </w:t>
      </w:r>
      <w:r>
        <w:rPr/>
        <w:t>我</w:t>
      </w:r>
      <w:r>
        <w:rPr>
          <w:rFonts w:ascii="宋体;SimSun" w:hAnsi="宋体;SimSun" w:cs="宋体;SimSun"/>
          <w:szCs w:val="21"/>
        </w:rPr>
        <w:t>给爸爸妈妈背诵儿歌《金木水火土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" cy="1651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道儿歌《金木水火土》中有意思相反的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——（    ）        上——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——（    ）        今——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跟着爸爸妈妈读下面的儿歌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szCs w:val="24"/>
        </w:rPr>
      </w:pPr>
      <w:r>
        <w:rPr/>
        <w:t>山</w:t>
      </w:r>
      <w:r>
        <w:rPr/>
        <w:t> </w:t>
      </w:r>
      <w:r>
        <w:rPr>
          <w:rFonts w:cs="Calibri" w:eastAsia="Calibri"/>
        </w:rPr>
        <w:t xml:space="preserve"> </w:t>
      </w:r>
      <w:r>
        <w:rPr/>
        <w:t>村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邵雍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一去二三里，烟村四五家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亭台六七座，八九十枝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参考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础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将儿歌中的数字圈出来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金木水火土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天地分上下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日月照今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五行代表自然万物，</w:t>
      </w:r>
      <w:r>
        <w:rPr>
          <w:rFonts w:ascii="宋体;SimSun" w:hAnsi="宋体;SimSun" w:cs="宋体;SimSun"/>
          <w:szCs w:val="21"/>
        </w:rPr>
        <w:t>将儿歌中代表五行的字圈出来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一二三四五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天地分上下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日月照今古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/>
        <w:t>用红色的笔描出田字格的横中线，用黑色的笔描出竖中线即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只要按照笔顺正确描写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综合题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4"/>
        </w:rPr>
      </w:pPr>
      <w:r>
        <w:rPr/>
        <w:t>1.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990600" cy="913130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257" t="7007" r="119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294765" cy="908050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0620" t="25566" r="12780" b="49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87450" cy="888365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800100" cy="86931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7097" t="-5" r="20409" b="13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/>
        <w:t>（</w:t>
      </w:r>
      <w:r>
        <w:rPr>
          <w:rFonts w:cs="Calibri" w:eastAsia="Calibri"/>
        </w:rPr>
        <w:t xml:space="preserve">  </w:t>
      </w:r>
      <w:r>
        <w:rPr/>
        <w:t>√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×</w:t>
      </w:r>
      <w:r>
        <w:rPr/>
        <w:t xml:space="preserve"> </w:t>
      </w:r>
      <w:r>
        <w:rPr/>
        <w:t>）</w:t>
      </w:r>
      <w:r>
        <w:rPr>
          <w:rFonts w:cs="Calibri" w:eastAsia="Calibri"/>
        </w:rPr>
        <w:t xml:space="preserve">  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×</w:t>
      </w:r>
      <w:r>
        <w:rPr/>
        <w:t xml:space="preserve"> </w:t>
      </w:r>
      <w:r>
        <w:rPr/>
        <w:t>）</w:t>
      </w:r>
      <w:r>
        <w:rPr>
          <w:rFonts w:cs="Calibri" w:eastAsia="Calibri"/>
        </w:rPr>
        <w:t xml:space="preserve">         </w:t>
      </w:r>
      <w:r>
        <w:rPr/>
        <w:t>（√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" cy="12065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129665" cy="80645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600" t="19181" r="7154" b="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05535" cy="82042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333500" cy="84518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993" t="26596" r="3610" b="19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995680" cy="838835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1429" t="7229" r="-7" b="16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Cs w:val="24"/>
        </w:rPr>
      </w:pPr>
      <w:r>
        <w:rPr/>
        <w:t>（√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      </w:t>
      </w:r>
      <w:r>
        <w:rPr/>
        <w:t>（</w:t>
      </w:r>
      <w:r>
        <w:rPr/>
        <w:t>×</w:t>
      </w:r>
      <w:r>
        <w:rPr/>
        <w:t xml:space="preserve">  </w:t>
      </w:r>
      <w:r>
        <w:rPr/>
        <w:t>）</w:t>
      </w:r>
      <w:r>
        <w:rPr>
          <w:rFonts w:cs="Calibri" w:eastAsia="Calibri"/>
        </w:rPr>
        <w:t xml:space="preserve">            </w:t>
      </w:r>
      <w:r>
        <w:rPr/>
        <w:t>（</w:t>
      </w:r>
      <w:r>
        <w:rPr/>
        <w:t>×</w:t>
      </w:r>
      <w:r>
        <w:rPr/>
        <w:t xml:space="preserve">  </w:t>
      </w:r>
      <w:r>
        <w:rPr/>
        <w:t>）</w:t>
      </w:r>
      <w:r>
        <w:rPr>
          <w:rFonts w:cs="Calibri" w:eastAsia="Calibri"/>
        </w:rPr>
        <w:t xml:space="preserve">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×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一天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" cy="24130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四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上山</w:t>
      </w:r>
      <w:r>
        <w:rPr>
          <w:rFonts w:cs="Calibri" w:eastAsia="Calibri"/>
        </w:rPr>
        <w:t xml:space="preserve">    </w:t>
      </w:r>
      <w:r>
        <w:rPr/>
        <w:t>下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</w:t>
      </w:r>
      <w:r>
        <w:rPr>
          <w:rFonts w:ascii="宋体;SimSun" w:hAnsi="宋体;SimSun" w:cs="宋体;SimSun"/>
          <w:b/>
          <w:bCs/>
          <w:sz w:val="28"/>
          <w:szCs w:val="28"/>
        </w:rPr>
        <w:drawing>
          <wp:inline distT="0" distB="0" distL="0" distR="0">
            <wp:extent cx="24130" cy="152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、提高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给爸爸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841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妈妈背诵儿歌即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天——地    上——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——火    今——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跟着爸爸妈读一读即可，不会的请爸爸妈妈讲一讲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1.pn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9-26T02:18:00Z</dcterms:modified>
  <cp:revision>2</cp:revision>
  <dc:subject>一年级上册语文一课一练-2+金木水火土+习题3人教（部编版）（2016）.doc</dc:subject>
  <dc:title>一年级上册语文一课一练-2+金木水火土+习题3人教（部编版）（2016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